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93" w:type="dxa"/>
        <w:jc w:val="left"/>
        <w:tblInd w:w="-5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4"/>
        <w:gridCol w:w="5388"/>
        <w:gridCol w:w="5811"/>
      </w:tblGrid>
      <w:tr>
        <w:trPr/>
        <w:tc>
          <w:tcPr>
            <w:tcW w:w="4394" w:type="dxa"/>
            <w:tcBorders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DOC</w:t>
            </w:r>
          </w:p>
        </w:tc>
        <w:tc>
          <w:tcPr>
            <w:tcW w:w="53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1" w:type="dxa"/>
            <w:tcBorders/>
          </w:tcPr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УТВЕРЖДАЮ:</w:t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3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81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Главный инженер ремонтного</w:t>
            </w:r>
          </w:p>
          <w:p>
            <w:pPr>
              <w:pStyle w:val="Normal"/>
              <w:jc w:val="center"/>
              <w:rPr/>
            </w:pPr>
            <w: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821055</wp:posOffset>
                  </wp:positionH>
                  <wp:positionV relativeFrom="paragraph">
                    <wp:posOffset>123190</wp:posOffset>
                  </wp:positionV>
                  <wp:extent cx="885825" cy="104965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1049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36"/>
              </w:rPr>
              <w:t xml:space="preserve">локомотивного депо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6"/>
              </w:rPr>
              <w:t>Минеральные Воды - Грузовое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.......................... Э.К.Мингалеев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36"/>
              </w:rPr>
              <w:t>07 июля 2009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2190" w:type="dxa"/>
        <w:jc w:val="left"/>
        <w:tblInd w:w="17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90"/>
      </w:tblGrid>
      <w:tr>
        <w:trPr/>
        <w:tc>
          <w:tcPr>
            <w:tcW w:w="12190" w:type="dxa"/>
            <w:tcBorders/>
          </w:tcPr>
          <w:p>
            <w:pPr>
              <w:pStyle w:val="Heading1"/>
              <w:rPr/>
            </w:pPr>
            <w:r>
              <w:rPr/>
              <w:t xml:space="preserve">КАРТА ТЕХНОЛОГИЧЕСКОГО ПРОЦЕССА </w:t>
            </w:r>
          </w:p>
          <w:p>
            <w:pPr>
              <w:pStyle w:val="Normal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</w:tr>
      <w:tr>
        <w:trPr/>
        <w:tc>
          <w:tcPr>
            <w:tcW w:w="12190" w:type="dxa"/>
            <w:tcBorders/>
          </w:tcPr>
          <w:p>
            <w:pPr>
              <w:pStyle w:val="Normal"/>
              <w:jc w:val="center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  <w:t>технического обслуживания ТО-2 аккумуляторных батарей 46ТПНЖ-55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92" w:type="dxa"/>
        <w:jc w:val="left"/>
        <w:tblInd w:w="-3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/п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перации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  е  х  н  и  ч  е  с  к  и  е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  р  е  б  о  в  а  н  и  я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Инстру</w:t>
              <w:softHyphen/>
              <w:t>мент, прис</w:t>
              <w:softHyphen/>
              <w:t>пособления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Сред</w:t>
              <w:softHyphen/>
              <w:t>ни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раз</w:t>
              <w:softHyphen/>
              <w:t>ряд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 р и м е ч а н и я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роверить нап</w:t>
              <w:softHyphen/>
              <w:t>ряжение отклю</w:t>
              <w:softHyphen/>
              <w:t>чённой батареи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03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Не ниже 55 В, номинальное 57,5 В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aettenschweiler" w:hAnsi="Haettenschweiler" w:cs="Haettenschweiler"/>
                <w:b/>
                <w:b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b/>
                <w:sz w:val="36"/>
                <w:szCs w:val="36"/>
              </w:rPr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Осмотреть нару</w:t>
              <w:softHyphen/>
              <w:t>жные пове-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03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Открыть крышки отсеков, обнару</w:t>
              <w:softHyphen/>
              <w:t>женные выплески элек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Щётка во</w:t>
              <w:softHyphen/>
              <w:t>лосяная салфетка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25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верхно</w:t>
              <w:softHyphen/>
              <w:t>сти элементов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03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тролита уда</w:t>
              <w:softHyphen/>
              <w:t>лить салфеткой.</w:t>
            </w:r>
          </w:p>
          <w:p>
            <w:pPr>
              <w:pStyle w:val="Normal"/>
              <w:ind w:firstLine="93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Удалить с поверхности элементов скопления солей и загрязнений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aettenschweiler" w:hAnsi="Haettenschweiler" w:cs="Haettenschweiler"/>
                <w:b/>
                <w:b/>
                <w:sz w:val="24"/>
                <w:szCs w:val="26"/>
              </w:rPr>
            </w:pPr>
            <w:r>
              <w:rPr>
                <w:rFonts w:cs="Haettenschweiler" w:ascii="Haettenschweiler" w:hAnsi="Haettenschweiler"/>
                <w:b/>
                <w:sz w:val="24"/>
                <w:szCs w:val="26"/>
              </w:rPr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rPr>
                <w:rFonts w:ascii="Haettenschweiler" w:hAnsi="Haettenschweiler" w:cs="Haettenschweiler"/>
                <w:b/>
                <w:b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b/>
                <w:sz w:val="26"/>
                <w:szCs w:val="26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3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роверить состо</w:t>
              <w:softHyphen/>
              <w:t>яние и крепление перемычек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187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1. Покрепить все соединения перемы</w:t>
              <w:softHyphen/>
              <w:t>чек.</w:t>
            </w:r>
          </w:p>
          <w:p>
            <w:pPr>
              <w:pStyle w:val="Normal"/>
              <w:ind w:left="244" w:hanging="187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2. Проверить наличие смазки на бор</w:t>
              <w:softHyphen/>
              <w:t>нах и перемычках, при необходимо</w:t>
              <w:softHyphen/>
              <w:t>сти добавить.</w:t>
            </w:r>
          </w:p>
          <w:p>
            <w:pPr>
              <w:pStyle w:val="Normal"/>
              <w:ind w:left="244" w:hanging="187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3. Перемычки с окислами и отложе</w:t>
              <w:softHyphen/>
              <w:t xml:space="preserve">ниями солей снять, загрязнения удалить сухой чистой салфеткой.  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Ключ тор</w:t>
              <w:softHyphen/>
              <w:t>цовый с изолиро</w:t>
              <w:softHyphen/>
              <w:t>ванной ру</w:t>
              <w:softHyphen/>
              <w:t>кояткой, лампа пе</w:t>
              <w:softHyphen/>
              <w:t>реносная, ветошь, салфетки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При смазке пе</w:t>
              <w:softHyphen/>
              <w:t>ремычек избегать попадания смазки на резиновые де</w:t>
              <w:softHyphen/>
              <w:t>тали.</w:t>
            </w:r>
          </w:p>
          <w:p>
            <w:pPr>
              <w:pStyle w:val="Normal"/>
              <w:ind w:firstLine="123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Вид смазки - УН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4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роверить нап</w:t>
              <w:softHyphen/>
              <w:t>ряжение каждого элемента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57" w:firstLine="142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Минимальное напряжение - 1,2 В/эл., напряжение должно оставаться посто</w:t>
              <w:softHyphen/>
              <w:t>янным в течение не менее 5 сек. после включения вилки.</w:t>
            </w:r>
          </w:p>
          <w:p>
            <w:pPr>
              <w:pStyle w:val="Normal"/>
              <w:ind w:left="57" w:firstLine="142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Элементы с низким напряжением, “нулевые”, переполюсованные, с про</w:t>
              <w:softHyphen/>
              <w:t>течками электролита и прочими пов</w:t>
              <w:softHyphen/>
              <w:t>реждениями заменить на исправные и предварительно заряженные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Вилка на</w:t>
              <w:softHyphen/>
              <w:t>грузоч</w:t>
              <w:softHyphen/>
              <w:t>ная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Работа выполня</w:t>
              <w:softHyphen/>
              <w:t>ется при вклю</w:t>
              <w:softHyphen/>
              <w:t>чённом освеще</w:t>
              <w:softHyphen/>
              <w:t>нии ВВК и дизе</w:t>
              <w:softHyphen/>
              <w:t>льного помеще</w:t>
              <w:softHyphen/>
              <w:t>ния.</w:t>
            </w:r>
          </w:p>
          <w:p>
            <w:pPr>
              <w:pStyle w:val="Normal"/>
              <w:ind w:firstLine="123"/>
              <w:rPr>
                <w:b/>
                <w:b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Допускается ос</w:t>
              <w:softHyphen/>
              <w:t>тавлять в рабо</w:t>
              <w:softHyphen/>
              <w:t>те батарею с не более, чем одним отключённым элементом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5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роверить уровни электролита во всех элементах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57" w:firstLine="142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Высота электролита в элементах (40</w:t>
            </w:r>
            <w:r>
              <w:rPr>
                <w:rFonts w:eastAsia="Times New Roman" w:cs="Times New Roman"/>
                <w:sz w:val="32"/>
                <w:szCs w:val="32"/>
              </w:rPr>
              <w:t>÷</w:t>
            </w:r>
            <w:r>
              <w:rPr>
                <w:rFonts w:cs="Haettenschweiler" w:ascii="Haettenschweiler" w:hAnsi="Haettenschweiler"/>
                <w:sz w:val="32"/>
                <w:szCs w:val="32"/>
              </w:rPr>
              <w:t>50) мм над верхними кромками сепараторов.</w:t>
            </w:r>
          </w:p>
          <w:p>
            <w:pPr>
              <w:pStyle w:val="Normal"/>
              <w:ind w:left="57" w:firstLine="142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ри необходимости пополнить дистиллированной водой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Трубка мерная стеклян</w:t>
              <w:softHyphen/>
              <w:t>ная, приспосо</w:t>
              <w:softHyphen/>
              <w:t>бле</w:t>
              <w:softHyphen/>
              <w:t>ние для перелива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После замера и корректировки уровня с поверхности элементов тщательно удалить брызги воды и электролит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Требования ОХТ и ТБ: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tbl>
      <w:tblPr>
        <w:tblW w:w="154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450"/>
      </w:tblGrid>
      <w:tr>
        <w:trPr/>
        <w:tc>
          <w:tcPr>
            <w:tcW w:w="1545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0" w:leader="none"/>
              </w:tabs>
              <w:ind w:left="420" w:hanging="280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Все работы по уходу за аккумуляторными батареями выполняются в резиновых перчатках и фартуках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0" w:leader="none"/>
                <w:tab w:val="left" w:pos="612" w:leader="none"/>
              </w:tabs>
              <w:ind w:left="420" w:hanging="280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Затяжку соединений перемычек производить только торцовыми ключами с изолированными рукояткам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0" w:leader="none"/>
              </w:tabs>
              <w:ind w:left="420" w:hanging="280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Запрещается использование батареи для технологических нужд во время ремонта. После проверки напряжения элементов под нагрузкой все потребители на тепловозе немедленно отключать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0" w:leader="none"/>
              </w:tabs>
              <w:ind w:left="420" w:right="283" w:hanging="280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Осмотр батареи осуществлять с использованием переносных ламп с закрытым кожухом с питанием от цеховой сети напряжением не выше 12 В или с аккумуляторным фонарём..</w:t>
            </w:r>
          </w:p>
        </w:tc>
      </w:tr>
    </w:tbl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  <w:lang w:val="en-US" w:eastAsia="en-US"/>
        </w:rPr>
      </w:pPr>
      <w:r>
        <w:rPr>
          <w:rFonts w:cs="Courier New" w:ascii="Courier New" w:hAnsi="Courier New"/>
          <w:b/>
          <w:sz w:val="32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800600</wp:posOffset>
            </wp:positionH>
            <wp:positionV relativeFrom="paragraph">
              <wp:posOffset>51435</wp:posOffset>
            </wp:positionV>
            <wp:extent cx="1041400" cy="53530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535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Инженер-технолог</w:t>
        <w:tab/>
        <w:tab/>
        <w:tab/>
        <w:tab/>
        <w:tab/>
        <w:tab/>
        <w:tab/>
        <w:t>А.А.Шитов</w:t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  <w:lang w:val="en-US" w:eastAsia="en-US"/>
        </w:rPr>
      </w:pPr>
      <w:r>
        <w:rPr>
          <w:rFonts w:cs="Courier New" w:ascii="Courier New" w:hAnsi="Courier New"/>
          <w:b/>
          <w:sz w:val="32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978400</wp:posOffset>
            </wp:positionH>
            <wp:positionV relativeFrom="paragraph">
              <wp:posOffset>99060</wp:posOffset>
            </wp:positionV>
            <wp:extent cx="1422400" cy="51244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5" r="-1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512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993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Согласовано: Инженер по ОХТ и ТБ</w:t>
        <w:tab/>
        <w:tab/>
        <w:tab/>
        <w:tab/>
        <w:tab/>
        <w:tab/>
        <w:t>С.С.Бортников</w:t>
      </w:r>
    </w:p>
    <w:p>
      <w:pPr>
        <w:pStyle w:val="Normal"/>
        <w:tabs>
          <w:tab w:val="clear" w:pos="708"/>
          <w:tab w:val="left" w:pos="1480" w:leader="none"/>
        </w:tabs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sectPr>
      <w:headerReference w:type="default" r:id="rId5"/>
      <w:headerReference w:type="first" r:id="rId6"/>
      <w:type w:val="nextPage"/>
      <w:pgSz w:orient="landscape" w:w="16838" w:h="11906"/>
      <w:pgMar w:left="1134" w:right="624" w:gutter="0" w:header="709" w:top="1134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Haettenschweiler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7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1T07:47:00Z</dcterms:created>
  <dc:creator>Шитов</dc:creator>
  <dc:description/>
  <cp:keywords/>
  <dc:language>en-US</dc:language>
  <cp:lastModifiedBy>Шитов</cp:lastModifiedBy>
  <dcterms:modified xsi:type="dcterms:W3CDTF">2009-10-01T10:34:00Z</dcterms:modified>
  <cp:revision>7</cp:revision>
  <dc:subject/>
  <dc:title>DOC</dc:title>
</cp:coreProperties>
</file>